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60/02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Vyhlášení záměru </w:t>
      </w:r>
      <w:r>
        <w:rPr>
          <w:b/>
          <w:color w:val="000000"/>
        </w:rPr>
        <w:t xml:space="preserve">na pronájem jednoho prodejního stánku umístěného v Letním kině Strakonice na p. č. st. 957 a pronájem jednoho prodejního stánku umístěného v Panské zahradě Strakonice na p. č. st. 10/2 vše v katastrálním území Strakonice a to včetně příslušenství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01.202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ředitel MěKS Strakonice</w:t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bCs w:val="false"/>
        </w:rPr>
        <w:t>Vyhlášení záměru</w:t>
      </w:r>
      <w:r>
        <w:rPr>
          <w:b w:val="false"/>
        </w:rPr>
        <w:t xml:space="preserve"> </w:t>
      </w:r>
      <w:r>
        <w:rPr>
          <w:color w:val="000000"/>
        </w:rPr>
        <w:t>na pronájem jednoho prodejního stánku umístěného v Letním kině Strakonice na p. č. st. 957 a pronájem jednoho prodejního stánku umístěného v Panské zahradě Strakonice na p. č. st. 10/2 vše v katastrálním území Strakonice a to včetně příslušenstv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ouhlasí </w:t>
      </w:r>
    </w:p>
    <w:p>
      <w:pPr>
        <w:pStyle w:val="Normlnweb"/>
        <w:shd w:fill="FFFFFF" w:val="clear"/>
        <w:spacing w:before="0" w:after="0"/>
        <w:jc w:val="both"/>
        <w:rPr>
          <w:bCs/>
          <w:color w:val="000000"/>
        </w:rPr>
      </w:pPr>
      <w:r>
        <w:rPr/>
        <w:t xml:space="preserve">s vyhlášením záměru </w:t>
      </w:r>
      <w:r>
        <w:rPr>
          <w:bCs/>
          <w:color w:val="000000"/>
        </w:rPr>
        <w:t>na pronájem jednoho prodejního stánku umístěného v Letním kině Strakonice na p. č. st. 957 a pronájem jednoho prodejního stánku umístěného v Panské zahradě Strakonice na p. č. st. 10/2 vše v katastrálním území Strakonice a to včetně příslušenství.</w:t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8:00Z</dcterms:created>
  <dc:creator>Romana</dc:creator>
  <dc:description/>
  <cp:keywords/>
  <dc:language>en-US</dc:language>
  <cp:lastModifiedBy>Radmila Brušáková</cp:lastModifiedBy>
  <cp:lastPrinted>2025-01-22T10:57:00Z</cp:lastPrinted>
  <dcterms:modified xsi:type="dcterms:W3CDTF">2025-01-22T14:45:00Z</dcterms:modified>
  <cp:revision>3</cp:revision>
  <dc:subject/>
  <dc:title>Městský úřad Strakonice</dc:title>
</cp:coreProperties>
</file>